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ля голосування з питань обрання органів товариства (крім кумулятивного голосування) щодо питання №5 дистанційних позачергов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8 жовтня 2024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8 жовтня 2024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8 жовтня 2024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обрання Голови Наглядової ради АТ «АБ «РАДАБАНК»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Calibri"/>
          <w:sz w:val="22"/>
          <w:szCs w:val="22"/>
          <w:lang w:val="uk-UA" w:eastAsia="en-US"/>
        </w:rPr>
        <w:t>5.1. Обрати Головою Наглядової ради АТ «АБ «РАДАБАНК» Городницьку Тетяну Ігорівн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>
          <w:bCs/>
          <w:color w:val="000000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>ЗА                                              ПРОТИ</w:t>
      </w:r>
    </w:p>
    <w:p>
      <w:pPr>
        <w:pStyle w:val="Normal"/>
        <w:rPr>
          <w:bCs/>
          <w:i/>
          <w:i/>
          <w:iCs/>
          <w:color w:val="000000"/>
          <w:sz w:val="26"/>
          <w:szCs w:val="26"/>
          <w:lang w:val="uk-UA"/>
        </w:rPr>
      </w:pPr>
      <w:r>
        <w:rPr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/>
      </w:pPr>
      <w:r>
        <w:rPr>
          <w:bCs/>
          <w:i/>
          <w:iCs/>
          <w:color w:val="000000"/>
          <w:lang w:val="uk-UA"/>
        </w:rPr>
        <w:t>По питанню 5 наявний взаємозв’язок з питаннями 2- 4, 6  включеними до порядку денного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7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4-10-18T06:04:00Z</dcterms:modified>
  <cp:revision>12</cp:revision>
  <dc:subject/>
  <dc:title>ПРОТОКОЛ № 1/2007</dc:title>
</cp:coreProperties>
</file>